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83201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11603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90815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