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967392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018257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