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00603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9687597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336289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