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2859760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7418187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0852934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