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827210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88014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740701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