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151105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265023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