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90390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10756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45628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