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252370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598152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70169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