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21264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62799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18963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