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79136672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90176998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36942768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