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2223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23619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7458218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