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45828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99745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439655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