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001750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917165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2248321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