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95974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6835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46449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