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52306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46128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93277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