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3442258"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43749072"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