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620099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79448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957394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