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488939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6273571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321788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