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76992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400513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