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7683978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812366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1319684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