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1857830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7686734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7356221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