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46148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488155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4263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