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527474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048372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66597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