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296584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269377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