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03408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36175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86346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