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59686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60057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