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11286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95975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54567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