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4210039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5484892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4862518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