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97862945"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84115394"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