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2074924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3482305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165824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