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54891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51246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864583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