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2463342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277092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712021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