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015260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327721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799942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