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64908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379252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