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210671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66112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