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8860063"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20773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