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95347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29200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