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37633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630748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