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17487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577350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