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3727514"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527817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