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582400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7950126"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