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368014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669913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