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893136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24757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