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8769103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0102814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1335436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