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77575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86866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1656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