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3216759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7949375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5142622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