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77656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45618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83311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