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600673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946333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930684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