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049538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7542928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912628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