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504314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0840705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