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72856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07501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