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787511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6872526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