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55143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51210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54534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