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33401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433183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