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2379330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6971303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373816798"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