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80467145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35639050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72508868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