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120859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392702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651053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