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44669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5181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16182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