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53713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70806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14887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