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65140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930696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167823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