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03825525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9882318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6789974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