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3121588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4954653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3728098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