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86608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730726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06505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