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349172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439579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2487442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