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970584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12561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