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35237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51424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94308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