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51442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31121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4042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