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123542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132371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2903735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