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2395070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8475056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7548401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