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8594795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7690065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056493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