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28285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513243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093254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