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86872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61328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27908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