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3243696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942591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369558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