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2606137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6518373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1101159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