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114037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388702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