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754180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949711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