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177150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164875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