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64965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39412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13280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