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19690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2565395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048072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